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391025" cy="24688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46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By the end of this unit, students will demonstrate mastery of classifying polygons according to their attribut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ey will group together polygons that share a single property, and then among these polygons, group together those that share a second property, among these, group together those that share a third property, etc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 addition, students will engage in conversation about polygons using accurate vocabulary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45.7pt;height:19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By the end of this unit, students will demonstrate mastery of classifying polygons according to their attribute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hey will group together polygons that share a single property, and then among these polygons, group together those that share a second property, among these, group together those that share a third property, etc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 addition, students will engage in conversation about polygons using accurate vocabulary. 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0</wp:posOffset>
                </wp:positionH>
                <wp:positionV relativeFrom="paragraph">
                  <wp:posOffset>46355</wp:posOffset>
                </wp:positionV>
                <wp:extent cx="2638425" cy="296418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2964240"/>
                        </a:xfrm>
                        <a:custGeom>
                          <a:avLst/>
                          <a:gdLst>
                            <a:gd name="textAreaLeft" fmla="*/ 72720 w 1495800"/>
                            <a:gd name="textAreaRight" fmla="*/ 1423080 w 1495800"/>
                            <a:gd name="textAreaTop" fmla="*/ 72720 h 1680480"/>
                            <a:gd name="textAreaBottom" fmla="*/ 1607760 h 1680480"/>
                          </a:gdLst>
                          <a:ahLst/>
                          <a:rect l="textAreaLeft" t="textAreaTop" r="textAreaRight" b="textAreaBottom"/>
                          <a:pathLst>
                            <a:path w="21600" h="242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66"/>
                              </a:lnTo>
                              <a:arcTo wR="3600" hR="3600" stAng="10800000" swAng="-5400000"/>
                              <a:lnTo>
                                <a:pt x="18000" y="242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assify two-dimensional figures into categories based on their proper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3B3B3A"/>
                                <w:lang w:val="en-US" w:bidi="ar-SA"/>
                              </w:rPr>
                              <w:t>5.G.3  Understand that attributes belonging to a category of two-dimensional figures also belong to all subcategories of that category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entury Gothic" w:hAnsi="Century Gothic" w:eastAsia="Times New Roman" w:cs="Helvetica"/>
                                <w:color w:val="3B3B3A"/>
                                <w:lang w:val="en-US" w:bidi="ar-SA"/>
                              </w:rPr>
                              <w:t xml:space="preserve"> For example, all rectangles have four right angles and squares are rectangles, so all squares have four right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3B3B3A"/>
                                <w:lang w:val="en-US" w:bidi="ar-SA"/>
                              </w:rPr>
                              <w:t>5.G.4  Classify two-dimensional figures in a hierarchy based on properti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45pt;margin-top:3.65pt;width:207.7pt;height:23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assify two-dimensional figures into categories based on their proper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3B3B3A"/>
                          <w:lang w:val="en-US" w:bidi="ar-SA"/>
                        </w:rPr>
                        <w:t>5.G.3  Understand that attributes belonging to a category of two-dimensional figures also belong to all subcategories of that category.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entury Gothic" w:hAnsi="Century Gothic" w:eastAsia="Times New Roman" w:cs="Helvetica"/>
                          <w:color w:val="3B3B3A"/>
                          <w:lang w:val="en-US" w:bidi="ar-SA"/>
                        </w:rPr>
                        <w:t xml:space="preserve"> For example, all rectangles have four right angles and squares are rectangles, so all squares have four right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3B3B3A"/>
                          <w:lang w:val="en-US" w:bidi="ar-SA"/>
                        </w:rPr>
                        <w:t>5.G.4  Classify two-dimensional figures in a hierarchy based on properties.</w:t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131445</wp:posOffset>
                </wp:positionV>
                <wp:extent cx="4343400" cy="202184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2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lassify polygons by their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attributes can belong to several polyg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subcategories using 2-D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group together all shapes that share a single property, and then create subgroups within this grou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2.75pt;margin-top:10.35pt;width:341.95pt;height:15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lassify polygons by their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attributes can belong to several polyg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subcategories using 2-D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group together all shapes that share a single property, and then create subgroups within this grou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102870</wp:posOffset>
                </wp:positionV>
                <wp:extent cx="2714625" cy="162369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2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3-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5- Use appropriate tools strategical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6-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9pt;margin-top:8.1pt;width:213.7pt;height:1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3-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5- Use appropriate tools strategical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6-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64135</wp:posOffset>
                </wp:positionV>
                <wp:extent cx="7067550" cy="3278505"/>
                <wp:effectExtent l="6350" t="6985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327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The focus of this unit is to classify polygons according to their attribut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Students should be able to understand how polygons ar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lated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to one another.  For example, they should be able to understand that a square is the most specific type of quadrilateral.  It is a parallelogram and a rhombus as we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ose students to all types of polygons, including but not limited to triangles, quadrilaterals, pentagons, hexagons, etc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t will be necessary to supplement the Investigations textbook with other sources, including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 and Lovin.  (The Investigations books do more closely align to the Geometry standards in the Common Core than the previous Standard Course of Study.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2.75pt;margin-top:5.05pt;width:556.45pt;height:2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The focus of this unit is to classify polygons according to their attribute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Students should be able to understand how polygons are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lated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to one another.  For example, they should be able to understand that a square is the most specific type of quadrilateral.  It is a parallelogram and a rhombus as we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ose students to all types of polygons, including but not limited to triangles, quadrilaterals, pentagons, hexagons, etc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t will be necessary to supplement the Investigations textbook with other sources, including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 and Lovin.  (The Investigations books do more closely align to the Geometry standards in the Common Core than the previous Standard Course of Study.) 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5715</wp:posOffset>
                </wp:positionV>
                <wp:extent cx="3933825" cy="5307965"/>
                <wp:effectExtent l="6985" t="6985" r="6350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5307840"/>
                        </a:xfrm>
                        <a:custGeom>
                          <a:avLst/>
                          <a:gdLst>
                            <a:gd name="textAreaLeft" fmla="*/ 108720 w 2230200"/>
                            <a:gd name="textAreaRight" fmla="*/ 2121480 w 2230200"/>
                            <a:gd name="textAreaTop" fmla="*/ 108720 h 3009240"/>
                            <a:gd name="textAreaBottom" fmla="*/ 2900520 h 3009240"/>
                          </a:gdLst>
                          <a:ahLst/>
                          <a:rect l="textAreaLeft" t="textAreaTop" r="textAreaRight" b="textAreaBottom"/>
                          <a:pathLst>
                            <a:path w="21600" h="291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4"/>
                              </a:lnTo>
                              <a:arcTo wR="3600" hR="3600" stAng="10800000" swAng="-5400000"/>
                              <a:lnTo>
                                <a:pt x="18000" y="291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Investigate properties of triangles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15-1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rt and describe triangles by attributes (1.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Investigate properties of quadrilaterals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19-21.  This is an extension of the Triangle lesson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rt and describe quadrilaterals by attributes (1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*Reinforce attribute sorting with Sorting and Classifying activities found i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 Centered Mathematic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 pg. 212-21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Use Venn Diagrams to classify quadrilaterals using “Roping in Quadrilaterals” lesson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22-2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Create quadrilateral hierarchy using “Minimal Defining Lists” (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 Centered Mathematic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 pg. 23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 student understanding of relationships among quadrilaterals (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ttributes of polygons and define a regular polygon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Omit Sessions 1.5 – 1.7 in Investigation 1 as well as Investigation 2 and Investigation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6.5pt;margin-top:0.45pt;width:309.7pt;height:4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Investigate properties of triangles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15-1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rt and describe triangles by attributes (1.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Investigate properties of quadrilaterals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19-21.  This is an extension of the Triangle lesson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rt and describe quadrilaterals by attributes (1.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*Reinforce attribute sorting with Sorting and Classifying activities found in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 Centered Mathematic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 pg. 212-21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Use Venn Diagrams to classify quadrilaterals using “Roping in Quadrilaterals” lesson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22-2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Create quadrilateral hierarchy using “Minimal Defining Lists” (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 Centered Mathematic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 pg. 23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 student understanding of relationships among quadrilaterals (1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ttributes of polygons and define a regular polygon (1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Omit Sessions 1.5 – 1.7 in Investigation 1 as well as Investigation 2 and Investigation 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151130</wp:posOffset>
                </wp:positionV>
                <wp:extent cx="3190875" cy="69532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/MATH TAL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Ten minute math activities will focus on building spatial visualization skill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298.5pt;margin-top:11.9pt;width:251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/MATH TAL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Ten minute math activities will focus on building spatial visualization skill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3790950</wp:posOffset>
                  </wp:positionH>
                  <wp:positionV relativeFrom="paragraph">
                    <wp:posOffset>1776730</wp:posOffset>
                  </wp:positionV>
                  <wp:extent cx="3190875" cy="2894330"/>
                  <wp:effectExtent l="6985" t="6350" r="6350" b="40640"/>
                  <wp:wrapTight wrapText="bothSides">
                    <wp:wrapPolygon edited="0">
                      <wp:start x="3260" y="0"/>
                      <wp:lineTo x="3264" y="0"/>
                      <wp:lineTo x="2691" y="0"/>
                      <wp:lineTo x="2127" y="166"/>
                      <wp:lineTo x="1631" y="482"/>
                      <wp:lineTo x="1134" y="798"/>
                      <wp:lineTo x="722" y="1253"/>
                      <wp:lineTo x="435" y="1800"/>
                      <wp:lineTo x="149" y="2348"/>
                      <wp:lineTo x="-2" y="2969"/>
                      <wp:lineTo x="-2" y="3601"/>
                      <wp:lineTo x="-2" y="18003"/>
                      <wp:lineTo x="-2" y="18004"/>
                      <wp:lineTo x="-2" y="18636"/>
                      <wp:lineTo x="149" y="19257"/>
                      <wp:lineTo x="435" y="19804"/>
                      <wp:lineTo x="722" y="20352"/>
                      <wp:lineTo x="1134" y="20806"/>
                      <wp:lineTo x="1631" y="21122"/>
                      <wp:lineTo x="2127" y="21438"/>
                      <wp:lineTo x="2691" y="21605"/>
                      <wp:lineTo x="3264" y="21605"/>
                      <wp:lineTo x="18335" y="21605"/>
                      <wp:lineTo x="18336" y="21605"/>
                      <wp:lineTo x="18909" y="21605"/>
                      <wp:lineTo x="19473" y="21438"/>
                      <wp:lineTo x="19969" y="21122"/>
                      <wp:lineTo x="20466" y="20806"/>
                      <wp:lineTo x="20878" y="20352"/>
                      <wp:lineTo x="21165" y="19804"/>
                      <wp:lineTo x="21451" y="19257"/>
                      <wp:lineTo x="21602" y="18636"/>
                      <wp:lineTo x="21602" y="18004"/>
                      <wp:lineTo x="21602" y="3597"/>
                      <wp:lineTo x="21602" y="3601"/>
                      <wp:lineTo x="21602" y="3601"/>
                      <wp:lineTo x="21602" y="2969"/>
                      <wp:lineTo x="21451" y="2348"/>
                      <wp:lineTo x="21165" y="1800"/>
                      <wp:lineTo x="20878" y="1253"/>
                      <wp:lineTo x="20466" y="798"/>
                      <wp:lineTo x="19969" y="482"/>
                      <wp:lineTo x="19473" y="166"/>
                      <wp:lineTo x="18909" y="0"/>
                      <wp:lineTo x="18336" y="0"/>
                      <wp:lineTo x="3260" y="0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91040" cy="289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olyg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ngru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ttributes/propert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eg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ng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aralle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ight 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erpendicula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l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gular/Irregula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ategory/subcategor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iang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jacent/opposit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iangles pentago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ierarch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quadrilateral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wo dimension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exag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hombus/rhomb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apezo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*Italicized words were introduced in earlier grade level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298.5pt;margin-top:139.9pt;width:251.2pt;height:227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olyg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ngru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ttributes/propert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eg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arallelogram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ng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aralle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ight 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erpendicula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 li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gular/Irregula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ategory/subcategor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iang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jacent/opposit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iangles pentago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ierarchy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quadrilateral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wo dimension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exag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hombus/rhomb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apezo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*Italicized words were introduced in earlier grade levels.</w:t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4756785</wp:posOffset>
                  </wp:positionV>
                  <wp:extent cx="7191375" cy="2962275"/>
                  <wp:effectExtent l="6985" t="7620" r="6350" b="24003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91360" cy="296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When attending to precision, students and teachers should take care to use correct vocabulary to describe attributes of polygon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on’t spend time on diagonals, rotational symmetry, or finding the sum of interior angles.  These concepts are no longer a part of the fifth grade curricul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sider using AIMS lesson “Working out the Wiggles” as an enrichment activity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efer to Learn NC website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www.learnnc.org/lp/pages/78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 xml:space="preserve">) to learn more about Grayson Wheatley’s Quick Draw resourc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y Jams website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studyjams.co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>) has activities for classifying triangles and quadrilatera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EGOM  Less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riangle Classification - G5M0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Properties of Quadrilaterals - G5M0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-16.5pt;margin-top:374.55pt;width:566.2pt;height:233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When attending to precision, students and teachers should take care to use correct vocabulary to describe attributes of polygon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on’t spend time on diagonals, rotational symmetry, or finding the sum of interior angles.  These concepts are no longer a part of the fifth grade curriculu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sider using AIMS lesson “Working out the Wiggles” as an enrichment activity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efer to Learn NC website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www.learnnc.org/lp/pages/78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Century Gothic"/>
                            <w:color w:val="auto"/>
                            <w:lang w:val="en-US" w:bidi="ar-SA"/>
                          </w:rPr>
                          <w:t xml:space="preserve">) to learn more about Grayson Wheatley’s Quick Draw resources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y Jams website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studyjams.co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Century Gothic"/>
                            <w:color w:val="auto"/>
                            <w:lang w:val="en-US" w:bidi="ar-SA"/>
                          </w:rPr>
                          <w:t>) has activities for classifying triangles and quadrilatera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EGOM  Less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riangle Classification - G5M0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Properties of Quadrilaterals - G5M0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3790950</wp:posOffset>
                  </wp:positionH>
                  <wp:positionV relativeFrom="paragraph">
                    <wp:posOffset>270510</wp:posOffset>
                  </wp:positionV>
                  <wp:extent cx="3190875" cy="1447800"/>
                  <wp:effectExtent l="6985" t="6350" r="6350" b="762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91040" cy="144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NN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llaborate with your art teacher to create projects based on geometric shapes.  Se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ematical Art-O-Fac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Catherine Kuhns as a resour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corporate measurement and fractions into your geometry less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298.5pt;margin-top:21.3pt;width:251.2pt;height:113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NNE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llaborate with your art teacher to create projects based on geometric shapes.  Se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ematical Art-O-Fac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Catherine Kuhns as a resour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corporate measurement and fractions into your geometry less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>Randolph County Schools  201</w:t>
    </w:r>
    <w:r>
      <w:rPr>
        <w:rFonts w:cs="Century Gothic" w:ascii="Century Gothic" w:hAnsi="Century Gothic"/>
        <w:sz w:val="20"/>
        <w:lang w:val="en-US"/>
      </w:rPr>
      <w:t xml:space="preserve">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</w:rPr>
      <w:t>Fifth Grade</w:t>
    </w:r>
    <w:r>
      <w:rPr>
        <w:rFonts w:cs="Century Gothic" w:ascii="Century Gothic" w:hAnsi="Century Gothic"/>
        <w:lang w:val="en-US"/>
      </w:rPr>
      <w:tab/>
      <w:tab/>
      <w:t>Unit 5</w:t>
    </w:r>
  </w:p>
  <w:p>
    <w:pPr>
      <w:pStyle w:val="Normal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 xml:space="preserve">2-D Geometry </w:t>
    </w:r>
  </w:p>
  <w:p>
    <w:pPr>
      <w:pStyle w:val="Normal"/>
      <w:jc w:val="center"/>
      <w:rPr/>
    </w:pPr>
    <w:r>
      <w:rPr>
        <w:rFonts w:cs="Century Gothic" w:ascii="Century Gothic" w:hAnsi="Century Gothic"/>
        <w:szCs w:val="22"/>
      </w:rPr>
      <w:t>Investigations Unit 5 - Measuring Polygon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nc.org/lp/pages/787" TargetMode="External"/><Relationship Id="rId3" Type="http://schemas.openxmlformats.org/officeDocument/2006/relationships/hyperlink" Target="http://www.studyjams.com/" TargetMode="External"/><Relationship Id="rId4" Type="http://schemas.openxmlformats.org/officeDocument/2006/relationships/hyperlink" Target="http://www.learnnc.org/lp/pages/787" TargetMode="External"/><Relationship Id="rId5" Type="http://schemas.openxmlformats.org/officeDocument/2006/relationships/hyperlink" Target="http://www.studyjam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09:00Z</dcterms:created>
  <dc:creator>spurvis</dc:creator>
  <dc:description/>
  <dc:language>en-US</dc:language>
  <cp:lastModifiedBy>Floyd, Ana</cp:lastModifiedBy>
  <dcterms:modified xsi:type="dcterms:W3CDTF">2013-07-25T01:27:00Z</dcterms:modified>
  <cp:revision>4</cp:revision>
  <dc:subject/>
  <dc:title>Counting, Coins, and Combinations</dc:title>
</cp:coreProperties>
</file>